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 Battle of Bull R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 Battle of Bull 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 McDowell wanted to attack the confederate at Manas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 McDowell wanted to attack the confederate at Manas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 General Beauregard, Bernard Bee, Joseph E. Johnson, Irvin McDowell, Robert Patterson, General William T. Sherman, and Thomas J. Jack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 General Beauregard, Bernard Bee, Joseph E. Johnson, Irvin McDowell, Robert Patterson, General William T. Sherman, and Thomas J. Jack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 Bull  Run Cre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July 21, 18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 Bull  Run Cre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July 21, 1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 McDowell attacks across Sudley Springs F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 McDowell attacks across Sudley Springs F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Victory for confederate for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Victory for confederate for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 the first official battle of the w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 the first official battle of the w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 Daniel Trump and Ellie Jacobs</w:t>
      <w:tab/>
      <w:tab/>
      <w:t>Pd: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15:00Z</dcterms:created>
  <dc:creator>Ryan C. McFadden</dc:creator>
  <dc:description/>
  <cp:keywords/>
  <dc:language>en-US</dc:language>
  <cp:lastModifiedBy>danielmtrump</cp:lastModifiedBy>
  <cp:lastPrinted>2009-03-23T20:17:00Z</cp:lastPrinted>
  <dcterms:modified xsi:type="dcterms:W3CDTF">2009-03-27T12:21:00Z</dcterms:modified>
  <cp:revision>4</cp:revision>
  <dc:subject/>
  <dc:title/>
</cp:coreProperties>
</file>